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521"/>
        <w:gridCol w:w="1115"/>
      </w:tblGrid>
      <w:tr>
        <w:trPr>
          <w:trHeight w:val="1418" w:hRule="atLeast"/>
        </w:trPr>
        <w:tc>
          <w:tcPr>
            <w:tcW w:w="1151" w:type="dxa"/>
            <w:tcBorders/>
          </w:tcPr>
          <w:p>
            <w:pPr>
              <w:pStyle w:val="Normal"/>
              <w:spacing w:before="240" w:after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775" cy="713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REPUBLIC OF MACEDONI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Ss. CYRIL AND METHODIUS UNIVERSITY IN SKOPJ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FACULTY OF ELECTRICAL ENGINEERING AND INFORMATION TECHNOLOGIE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40" w:after="0"/>
              <w:ind w:right="33" w:hanging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13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ockquote"/>
        <w:spacing w:before="480" w:after="100"/>
        <w:ind w:left="709" w:right="357" w:hanging="0"/>
        <w:rPr>
          <w:i/>
          <w:i/>
          <w:sz w:val="22"/>
          <w:szCs w:val="22"/>
          <w:lang w:val="en-GB"/>
        </w:rPr>
      </w:pPr>
      <w:r>
        <w:rPr>
          <w:b/>
          <w:szCs w:val="22"/>
        </w:rPr>
        <w:t xml:space="preserve">Our ref:  </w:t>
      </w:r>
      <w:r>
        <w:rPr>
          <w:rStyle w:val="Emphasis"/>
          <w:i w:val="false"/>
          <w:sz w:val="22"/>
          <w:szCs w:val="22"/>
          <w:lang w:val="en-GB"/>
        </w:rPr>
        <w:t>BMP1/2.2/2338/2017-3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e Faculty of Electrical Engineering and Information Technologies of Ss. Cyril and Methodius University in Skopje is announcing an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VITATION TO TENDER FOR   External experts service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</w:rPr>
        <w:t>within the project “PV-ESTIA – Enhancing storage integration in buildings with Photovoltaics“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with two /2/ Lot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firstLine="709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Lot 01: External expert for specifications of pilot projects and national polic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firstLine="709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Lot 02: External expert for pilot projects data collection and analysis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The procedure</w:t>
      </w:r>
      <w:r>
        <w:rPr>
          <w:rFonts w:cs="Times New Roman" w:ascii="Times New Roman" w:hAnsi="Times New Roman"/>
          <w:szCs w:val="22"/>
          <w:lang w:val="mk-MK"/>
        </w:rPr>
        <w:t xml:space="preserve"> </w:t>
      </w:r>
      <w:r>
        <w:rPr>
          <w:rFonts w:cs="Times New Roman" w:ascii="Times New Roman" w:hAnsi="Times New Roman"/>
          <w:szCs w:val="22"/>
        </w:rPr>
        <w:t>to be</w:t>
      </w:r>
      <w:r>
        <w:rPr>
          <w:rFonts w:cs="Times New Roman" w:ascii="Times New Roman" w:hAnsi="Times New Roman"/>
          <w:szCs w:val="22"/>
          <w:lang w:val="mk-MK"/>
        </w:rPr>
        <w:t xml:space="preserve"> </w:t>
      </w:r>
      <w:r>
        <w:rPr>
          <w:rFonts w:cs="Times New Roman" w:ascii="Times New Roman" w:hAnsi="Times New Roman"/>
          <w:szCs w:val="22"/>
        </w:rPr>
        <w:t>applied for this announcement is the single tender procedure according PRAG rules. The complete tender dossier can be found at the Faculty web page (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http://www.feit.ukim.edu.mk/fakultet/stopanstvo/oghlasi-i-javni-povitsi</w:t>
        </w:r>
      </w:hyperlink>
      <w:r>
        <w:rPr>
          <w:rFonts w:cs="Times New Roman" w:ascii="Times New Roman" w:hAnsi="Times New Roman"/>
          <w:szCs w:val="22"/>
        </w:rPr>
        <w:t>)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ey experts (including templates for the summary list of experts and their CVs</w:t>
      </w:r>
      <w:r>
        <w:rPr>
          <w:rFonts w:cs="Times New Roman" w:ascii="Times New Roman" w:hAnsi="Times New Roman"/>
          <w:szCs w:val="22"/>
          <w:lang w:val="mk-MK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for contracts requiring key experts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udget (to be submitted by the tenderer as the Financial offer using the template provided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 (PRAG)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5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opje, 15.12.2017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567" w:header="851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32385</wp:posOffset>
          </wp:positionV>
          <wp:extent cx="1681480" cy="614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0"/>
      </w:rPr>
      <w:t>TNCP Balkan – Mediterranean 2014 – 2020</w:t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The project is co-funded by the European Union and </w:t>
      <w:br/>
      <w:t>National Funds of the participating countries</w:t>
    </w:r>
  </w:p>
  <w:p>
    <w:pPr>
      <w:pStyle w:val="Header"/>
      <w:spacing w:before="60" w:after="60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eit.ukim.edu.mk/fakultet/stopanstvo/oghlasi-i-javni-povitsi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9:08:00Z</dcterms:created>
  <dc:creator>Roslyn Bottoni</dc:creator>
  <dc:description/>
  <cp:keywords/>
  <dc:language>en-US</dc:language>
  <cp:lastModifiedBy>Marija</cp:lastModifiedBy>
  <cp:lastPrinted>2012-09-25T14:35:00Z</cp:lastPrinted>
  <dcterms:modified xsi:type="dcterms:W3CDTF">2017-12-14T16:54:00Z</dcterms:modified>
  <cp:revision>10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